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1. december 14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 REMONDIS Oroszlányi Zrt. vezérigazgatójával kezdeményeztünk egy találkozót, ahol községünk jegyzője is részt vett, ezáltal egy bemutatkozó látogatás is megtörtént.  Aktuális témák kerültek napirendre, többek között 2012. évre a javasolt ürítési díjak, a Közép-Duna Vidéke Hulladékgazdálkodási Vagyonkezelő és Közszolgáltató ZMRt. tevékenysége ill.  a szemétszállítási díjtartozásokkal kapcsolatos közös feladatok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A Vértesi Erdészeti és Faipari ZMRt-től 4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űzifát vásároltunk 2.000 Ft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+ ÁFA  áron. A Pénzügyi és Ügyrendi Bizottság elnökének közbenjárásával a fizetési időpontot jövő év elejére csúsztattuk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Az októberi belső ellenőri észrevétel kapcsán felmerült az Erőműi út egyes szakaszának (Bokod 0267/12 helyrajzi számú) értékbecslése. Az értékbecslő által felbecsült ingatlan forgalmi értéke 3.887.000 Ft, azaz hárommillió-nyolcszáznyolcvanhétezer forint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 A Dadi u. 3/A ingatlanra vonatkozó, november havi közüzemi számlák továbbszámlázása a bérlők felé korrekten megtörtént, természetesen a számlákon szereplő egyéb tételek (energiaadó, alapdíj, stb.) is kiegyenlítésre kerültek.  Mindenképpen foglalkozni kell az épület teljes hasznosítási lehetőségeivel, a külső felújítási munkák ütemezésével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Megtörtént a Komáromi u. 1. szám alatt lévő gázmérő átadása-átvétele a Magyarországi Különleges Mentő és Tűzoltó Egyesület és hivatalunk között 2011. november 25-i időponttal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Áttekintettük és szakemberektől véleményt kértünk a meglévő vagyonbiztosításunkkal kapcsolatban. A mindenre (tűz és elemi károk, betöréses lopás, rablás, üvegtörés, földrengés-biztosítás) kiterjedő, Groupama Garancia-val kötött biztosítási kötvényünk éves biztosítási díja a tartalmat figyelembe véve megállja a helyét az összehasonlítások tekintetében is. A 2011. január 29. napján a földrengés által keletkezett önkormányzati kárigényeket is rugalmasan és kedvezően kezelte a biztosító társasá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lejárt határidejű határozataink a következők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90/2011. (X.12.) önk. számú határozatnak megfelelően a Bursa Hungarica Felsőoktatási Önkormányzati Ösztöndíjrendszer 2012. évi fordulója keretében a beérkezett pályázatok és a pályázatokról hozott döntés a Wekerle Sándor Alapkezelő által üzemeltetett elektronikus adatbázisban rögzítésre kerül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09/2011. (XI.10.) önk. számú határozatnak megfelelően a Bokodi Szolgáltató Kft. ügyvezetői állás betöltésére szóló pályázat közzétételre ker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10/2011. (XI.10.) önk. számú határozatnak megfelelően a 2011. évi költségvetési tartalék terhére, a Magyarországi Különleges Mentő és Tűzoltó Közhasznú Egyesület gázszámla tartozása átvállalásra, a földgázszolgáltatás előfizetői adatainak módosítása kezdeményezésre kerül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113/2011. (XI.10.) önk. számú határozatnak megfelelően a Bokodi Nyugdíjas Klub Egyesület tájékoztatást kapott, hogy kérésének megfelelően, a Képviselő-testület engedélyezi Bokod településnév használatá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115/2011. (XI.24.) önk. számú határozatnak megfelelően elfogadásra került a Bokod-Dad-Kecskéd- Szákszend Községi Önkormányzatok Közoktatási és Közművelődési Intézményfenntartó Társulás 2011. I-III. negyedéves költségvetés végrehajtásáról szóló beszámoló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16/2011. (XI.24.) önk. számú határozatnak megfelelően elfogadásra került a Szociális Alapszolgáltatási Társulás 2011. I-III. negyedévi költségvetési beszámolója, Dad Község Önkormányzata részéről az önkormányzati hozzájárulás átutalása megtörtént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 117/2011. (XI.24.) önk. számú határozat értelmében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okod Községi Önkormányzat 2011. I-III. negyedéves költségvetés végrehajtásáról szóló beszámoló módosításra kerü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18/2011. (XI.24.) önk. számú határozatnak megfelelően Bokod Községi Önkormányzat 2012. évi költségvetési koncepciója a Pénzügyi és Ügyrendi Bizottság ülésén tett javaslatoknak megfelelően módosításra kerül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120/2011. (XI.24.) önk. számú határozatnak megfelelően elfogadásra került a 2011. - 2012. évi síkosság mentesítési, hó eltakarítási ter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. december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21:00Z</dcterms:created>
  <dc:creator>user</dc:creator>
  <dc:description/>
  <dc:language>en-US</dc:language>
  <cp:lastModifiedBy>user</cp:lastModifiedBy>
  <cp:lastPrinted>2011-11-17T11:12:00Z</cp:lastPrinted>
  <dcterms:modified xsi:type="dcterms:W3CDTF">2011-12-09T09:21:00Z</dcterms:modified>
  <cp:revision>2</cp:revision>
  <dc:subject/>
  <dc:title>Jegyzőkönyv</dc:title>
</cp:coreProperties>
</file>